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  <w:t>УГОЛОВНАЯ ОТВЕТСТВЕННОСТЬ НЕСОВЕРШЕННОЛЕТН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еосведомленность подростков о системе наказания лиц, не достигших возраста 18 лет, является одним из главных факторов, способствующих совершению преступления несовершеннолетними, но тем не менее не избавляет их от этой ответственност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Уголовная ответственность предусмотрена за любые преступные деяния с 16 лет, а за тяжкие преступления – с 14 лет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Обидчиков в кибербуллинге можно привлечь к административной ответствен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Обратиться в прокуратуру с заявлением о возбуждении дела об административном нарушении. К заявлению приложить скриншот с оскорблен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Ещё можно обратиться в суд с заявлением о компенсации морального вреда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Чтобы добиться компенсации морального вред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обрать хорошую доказательную базу (скриншоты, показания свидетеле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Получить заключение специалистов (если вы находитесь в тяжёлом психическом состоянии из-за травл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охранить все чеки, подтверждающие ваши траты (на лекарства, юристов, враче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Подать в районный суд исковое заявление о компенсации морального вреда и приложите к нему все выше указанные документы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Чтобы привлечь обидчиков к уголовной ответственности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Обратиться в полицию с заявлением о преступлени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т.119 УК РФ (угроза убийством или причинением тяжкого вреда здоровью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т.12.1 УК РФ (клевета)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т.163 УК РФ (вымогательство)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Памятка для родителей</w:t>
      </w:r>
    </w:p>
    <w:p>
      <w:pPr>
        <w:pStyle w:val="Normal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46464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53:00Z</dcterms:created>
  <dc:creator>Administrator</dc:creator>
  <dc:description/>
  <dc:language>en-US</dc:language>
  <cp:lastModifiedBy>Administrator</cp:lastModifiedBy>
  <dcterms:modified xsi:type="dcterms:W3CDTF">2025-02-19T07:20:00Z</dcterms:modified>
  <cp:revision>1</cp:revision>
  <dc:subject/>
  <dc:title/>
</cp:coreProperties>
</file>