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Ы РОДИТЕЛЯМ КАК ПОМОЧЬ РЕБЁН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СИТУАЦИИ БУЛЛИНГА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  <w:t>Рекомендаци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аучите вашего ребёнка поступать следующим образом во избежание попадания в группу риска по школьному буллинг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вести себя скромно: без хвастовства своими успехами, родителями и друзьями, вещ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вести себя достойно, без подлизываний к учителям, сверстник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айти себе хотя бы одного друга среди однокласс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приглашать одноклассников в г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аучиться уважать мнение своих однокласс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е пытаться всегда побеждать в своих спорах со сверстни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аучиться проигрывать и уступать, если Ваш ребёнок на самом деле не пра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помочь ребёнку стать членом классного коллектива, а не просто ходить учить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е настраивать ребёнка против его школьных мероприятий, даже если они кажутся вам ненужными;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  <w:t>Общие методические рекомендации для родител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тарайтесь избегать скандалов и публичных ссор при ребенке, так это может сформировать у него модель конфликтного поведения, которое он будет переносить на окружающий социу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следите за тем, как ваш ребенок питается до школы и в школе. большинство детей приходят в школу с пустым желудком, что также провоцирует агрессивное повед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е будьте равнодушными к проблемам ребенка, старайтесь посещать школу не только в то время, когда проводится родительское собрание, но и в течение четвер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0" w:hanging="36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избегайте практики физического наказания, в частности, после посещения родительского собрания многие родители возвращаются домой с одной целью, как можно сильнее наказать ребенка и тем самым отомстить за пережитый позор. После подобной тактики воспитания конфликты между родителем и ребенком становятся традиционной формой общения, дети перестают доверять не только родителям, но и взрослым вообще, боятся рассказывать о своих проблемах и трудностях, лгут и выкручиваются, становятся замкнутыми, убегают из дома, ищут поддержки на стороне.</w:t>
      </w:r>
    </w:p>
    <w:p>
      <w:pPr>
        <w:pStyle w:val="Normal"/>
        <w:spacing w:before="0" w:after="20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464646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54:00Z</dcterms:created>
  <dc:creator>Administrator</dc:creator>
  <dc:description/>
  <dc:language>en-US</dc:language>
  <cp:lastModifiedBy>Administrator</cp:lastModifiedBy>
  <dcterms:modified xsi:type="dcterms:W3CDTF">2025-02-19T07:20:00Z</dcterms:modified>
  <cp:revision>1</cp:revision>
  <dc:subject/>
  <dc:title/>
</cp:coreProperties>
</file>