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Что должен знать и уметь ребен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к первому классу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как подготовиться к шко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которые первоклашки приходят в школу едва ли не вундеркиндами: умеют бегло читать, считать, знают английский и массу фактов об окружающем мире. Это совсем не обязательно, но определенные знания и навыки помогут облегчить адаптацию к учебе. Читайте, что должен знать и уметь ребенок к первому классу по ФГОС и что поможет ему чувствовать себя в школе комфорт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 из самых сложных навыков для первоклассника — спокойно сидеть весь урок.  Он привыкает воспринимать и анализировать информацию, становится более усидчивым, учится регулировать эмоции, выполнять инструкции и разрешать конфликты.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о должен знать ребенок к первому класс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бования, которые предъявляют к будущим первоклассникам, определяет Федеральный государственный образовательный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стандарт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школьного образования. Какие знания должен освоить ребенок к первому классу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нания о семь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ку в первом классе придется часто называть свое полное имя и адрес, отвечать на вопросы о семье, рассказывать о профессиях родн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у информацию надо знать четко, лучше выучить наизус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и имя, фамилию и отчество, возраст, дату рожд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(страна, город, улица, дом, квартир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ые имена родителей, их профессии и места рабо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зовые навыки поведения: умеют здороваться, прощаться, спрашивать разрешения, прежде чем зайти в класс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еребивать, слушать и понимать другого человека, соблюдать треб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нания правил безопас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клашки после первого сентября готовятся к самостоятельной жизни. Кто-то сам ходит в школу и на кружки, переходит дорогу, многие пользуются бытовыми прибор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ужно освоить на практике с детьми к первому классу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ход дороги на светофоре и зебр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едение у дороги (нельзя выходить на проезжую часть, резко выбегать на переход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едение с незнакомцами (нельзя никуда идти, ничего пробовать и брать у чужих людей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ия ребенка, если он потерял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ия ребенка при встрече животными на улице (не гладить, не трогать кошек и собак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разговаривать по телефону с незнакомыми людьми (потенциальными мошенникам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открывать дверь, если дома нет взрослы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ользоваться опасными бытовыми приборами (газовые плиты, утюги)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ервому классу дети должны освоить правила поведения пешехода на дороге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0512244/53f89421bbdaf741eb2d1ecc4ddb4c33?utm_content=url--chto-dolzhen-znat-i-umet-rebenok-k-pervomu-klassu-kak-podgotovitsya-k-shkol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03:00Z</dcterms:created>
  <dc:creator>Administrator</dc:creator>
  <dc:description/>
  <dc:language>en-US</dc:language>
  <cp:lastModifiedBy>Administrator</cp:lastModifiedBy>
  <dcterms:modified xsi:type="dcterms:W3CDTF">2025-02-19T07:26:00Z</dcterms:modified>
  <cp:revision>2</cp:revision>
  <dc:subject/>
  <dc:title/>
</cp:coreProperties>
</file>