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Что же делать учителю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говорите с зачинщик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грессоры уверены, что правы и их никто не видит. Поэтому даже не разговор в кабинете директора, а на начальных этапах обычный разговор даст понять — вы в луче прожектора и все ваши противоправные действия видны. Объясните детям, что их поведение недопустимо, может привести к суровым последствиям. Расскажите, что чувствует жер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ведите разъясняющий разговор в класс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 можете не называть имен, но и так все и все пойму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 провоцируйте буллинг сами и не легализуйте ег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Если учитель неоднократно высказывался осуждающе об одном и том же ученике, это даст детям повод думать, что это нормально. Исключите фразы типа «Из-за тебя, Семенов, мы не смогли снова пройти материал на уроке», «Опять, Иванов, ты не сделал домашнее задание. Ты подводишь весь класс», «Твои родители не занимаются тобой, я буду тебя воспитывать» и т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8"/>
            <w:szCs w:val="28"/>
            <w:u w:val="single"/>
            <w:lang w:eastAsia="ru-RU"/>
          </w:rPr>
          <w:t>Проводите игры на сплочение в класс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это не единичный случай, то нужно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ключать других специалис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— психологов, социальных педагогов и родителей. Тех, которые будут решать проблему практически в рамках своей компетентности. Возможно, это будут не только тренинги и консультации, но и беседы с родителями, выходы в сем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амый лучший способ — профилак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ключайте в классные часы информацию о конфликтах и способах их разрешен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мотрите фильмы с детьми, обсуждай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Я предлагаю вам ниже вопросы для обсуждения классического российского фильма «Чучело» 1983, режиссер Ролан Быков. В фильме дети отстаивают свое понятие справедливости. Страх быть изгоем движет теми, кто подкладывает дрова в огонь и сжигает чучело. Принадлежность к группе снимает ответственность за поступки. Жестоки и взрослые, никто не вмешался, а классная руководитель наказывает, отменив экскурси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pedsovet.su/ns/6353_igry_na_splochenie_kollektiva_v_nachalnoy_shkole&amp;sa=D&amp;source=editors&amp;ust=1615310605903000&amp;usg=AOvVaw3WMAOUHXwZTFppiAYUTxc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16:00Z</dcterms:created>
  <dc:creator>Administrator</dc:creator>
  <dc:description/>
  <dc:language>en-US</dc:language>
  <cp:lastModifiedBy>Administrator</cp:lastModifiedBy>
  <dcterms:modified xsi:type="dcterms:W3CDTF">2025-02-19T07:19:00Z</dcterms:modified>
  <cp:revision>1</cp:revision>
  <dc:subject/>
  <dc:title/>
</cp:coreProperties>
</file>